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90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APRUEBA APOYO ECONOMICO ASISTENCIA EVENTO COMO PONENTE – DRA. CARMEN SERRANO VALDERRAMA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9, Ses. Extraord. Nº 12-16 CC, del 17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197-2016-UNS-DAE</w:t>
        <w:tab/>
      </w:r>
      <w:r>
        <w:rPr>
          <w:rFonts w:cs="Tahoma" w:ascii="Tahoma" w:hAnsi="Tahoma"/>
          <w:b/>
          <w:sz w:val="20"/>
          <w:szCs w:val="20"/>
        </w:rPr>
        <w:t>(SUT 8151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9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 la DRA. CARMEN SERRANO VALDERRAMA, en la X JORNADA INTERNACIONAL DE INVESTIGACIÓN EN CIENCIAS DE ENFERMERÍA: “CUIDADO INTEGRAL DE ENFERMERÍA: UNS PERSPECTIVA CIENTÍFICA – ASISTENCIAL DESDE LA TEORÍA DE SÍNTOMAS DESAGRADABLES, como PONENTE, con el trabajo titulado “</w:t>
      </w:r>
      <w:r>
        <w:rPr>
          <w:rFonts w:cs="Tahoma" w:ascii="Tahoma" w:hAnsi="Tahoma"/>
          <w:b/>
          <w:i/>
          <w:sz w:val="20"/>
          <w:szCs w:val="20"/>
        </w:rPr>
        <w:t>FACTORES PRENATALES RELACIONADOS CON LA PREMATURIDAD. HOSPITAL ELEAZAR GUZMÁN BARRÓN. NUEVO CHIMBOTE. 2015</w:t>
      </w:r>
      <w:r>
        <w:rPr>
          <w:rFonts w:cs="Tahoma" w:ascii="Tahoma" w:hAnsi="Tahoma"/>
          <w:b/>
          <w:sz w:val="20"/>
          <w:szCs w:val="20"/>
        </w:rPr>
        <w:t>”, organizado por la Universidad Católica Santo Toribio de Mogrovejo de Chiclayo, a realizarse del 26 al 28 de octubre 2016, en la ciudad de Chiclayo; en CONSECUENCIA, otórguesele  licencia con goce de haber por los días indicados, viáticos, pasajes (Chimbote-Chiclayo-Chimbote), e inscripción S/. 180.00, para asistencia al evento señalado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ELEVAR, a Consejo Universitario UNS para su ratificación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13 folios + folder manila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1:21:00Z</cp:lastPrinted>
  <dcterms:modified xsi:type="dcterms:W3CDTF">2016-10-31T15:38:00Z</dcterms:modified>
  <cp:revision>89</cp:revision>
  <dc:subject/>
  <dc:title/>
</cp:coreProperties>
</file>